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bookmarkStart w:id="0" w:name="_Hlk83634765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 Ульяновской области «О внесении изменения в статью 13</w:t>
      </w:r>
      <w:r>
        <w:rPr>
          <w:rFonts w:eastAsia="Arial" w:cs="PT Astra Serif" w:ascii="PT Astra Serif" w:hAnsi="PT Astra Serif"/>
          <w:spacing w:val="-2"/>
          <w:sz w:val="28"/>
          <w:szCs w:val="28"/>
          <w:vertAlign w:val="superscript"/>
        </w:rPr>
        <w:t xml:space="preserve">2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Закона Ульяновской области «О регулировании земельных отношений </w:t>
        <w:br/>
        <w:t>в Ульяновской области» (далее – проект закона)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часть вторую статьи 13</w:t>
      </w:r>
      <w:r>
        <w:rPr>
          <w:rFonts w:cs="PT Astra Serif" w:ascii="PT Astra Serif" w:hAnsi="PT Astra Serif"/>
          <w:spacing w:val="-2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регулировании земельных отношений в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в целях предоставления юридическому лицу земельного участка, находящегося в государственной собственности Ульяновской области или муниципальной собственности муниципального образования области, а так же находящегося в границах Ульяновской области </w:t>
        <w:br/>
        <w:t>в аренду без проведения торгов при реализации масштабного инвестиционного проект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предполагает дополнение следующим новым критерием отнесения проектов к масштабным инвестиционным проектам, а именно масштабным инвестиционным проектом предлагается признать проекты </w:t>
        <w:br/>
        <w:t xml:space="preserve">по строительству объектов заправки транспортных средств природным газом, которым в установленно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22.11.2021 </w:t>
        <w:br/>
        <w:t>№ 126-ЗО «</w:t>
      </w:r>
      <w:bookmarkStart w:id="1" w:name="_Hlk82004452"/>
      <w:r>
        <w:rPr>
          <w:rFonts w:cs="PT Astra Serif" w:ascii="PT Astra Serif" w:hAnsi="PT Astra Serif"/>
          <w:bCs/>
          <w:sz w:val="28"/>
          <w:szCs w:val="28"/>
        </w:rPr>
        <w:t>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</w:t>
      </w:r>
      <w:bookmarkEnd w:id="1"/>
      <w:r>
        <w:rPr>
          <w:rFonts w:cs="PT Astra Serif" w:ascii="PT Astra Serif" w:hAnsi="PT Astra Serif"/>
          <w:sz w:val="28"/>
          <w:szCs w:val="28"/>
        </w:rPr>
        <w:t>» порядке присвоен статус приоритетного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обусловлено необходимостью расширения масштабов строительства на территории Ульяновской области объектов заправки транспортных средств природным газом, а также определения дополнительного инструмента для достижения показателей, установленных государственной программой Российской Федерации «Развитие энергетики» (подпрограммы «Развитие рынка газомоторного топлива») утверждённой постановлением Правительства Российской Федерации от 15.04.2014 № 321 «Об утверждении государственной программы Российской Федерации «Развитие энергетики» в части строительства объектов заправки транспортных средств природным газом 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овлечет за собой отрицательных последствий социально – экономического, политического, правового и иного характер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B0EE2BF37F0801955251446620E2B03DF90A2A274C59159751AB86E6400A4AC8A81ACF92C9553A2FCF3F816C89F00kCD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3:00Z</dcterms:created>
  <dc:creator>user</dc:creator>
  <dc:description/>
  <cp:keywords/>
  <dc:language>en-US</dc:language>
  <cp:lastModifiedBy>User</cp:lastModifiedBy>
  <cp:lastPrinted>2021-11-23T17:55:00Z</cp:lastPrinted>
  <dcterms:modified xsi:type="dcterms:W3CDTF">2021-12-13T06:32:00Z</dcterms:modified>
  <cp:revision>27</cp:revision>
  <dc:subject/>
  <dc:title>ПОЯСНИТЕЛЬНАЯ ЗАПИСКА</dc:title>
</cp:coreProperties>
</file>